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С вебсайта БЧ </w:t>
      </w:r>
      <w:hyperlink r:id="rId2">
        <w:r>
          <w:rPr>
            <w:rStyle w:val="InternetLink"/>
            <w:i/>
          </w:rPr>
          <w:t>http://www.rw.by</w:t>
        </w:r>
      </w:hyperlink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Приказ БЧ от 17.02.2017 № 201 НЗ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/>
      </w:pPr>
      <w:r>
        <w:rPr/>
        <w:t>В целях реализации решений, принятых постоянно действующей комиссией по тарифным вопросам Белорусской железной дороги (протокол от 13.02.2017 № 21-07-01/4),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ПРИКАЗЫВАЮ: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1. Установить сроком по 31.12.2017 коэффициент 0,8 к тарифам, исчисляемым в соответствии с постановлением Минэкономики от 23.04.2013 № 26, на перевозки мазута (ЕТСНГ 221) в вагонах перевозчика на расстояние 301 км при объеме перевозок свыше 460 тыс. тон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t">
    <w:name w:val="dt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w.by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7:06:00Z</dcterms:created>
  <dc:creator>Пользователь Windows</dc:creator>
  <dc:description/>
  <cp:keywords/>
  <dc:language>en-US</dc:language>
  <cp:lastModifiedBy>Пользователь Windows</cp:lastModifiedBy>
  <dcterms:modified xsi:type="dcterms:W3CDTF">2017-02-21T17:13:00Z</dcterms:modified>
  <cp:revision>3</cp:revision>
  <dc:subject/>
  <dc:title>С вебсайта БЧ http://www</dc:title>
</cp:coreProperties>
</file>